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bCs/>
          <w:sz w:val="32"/>
        </w:rPr>
        <w:t>Business Management Exam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rFonts w:cs="Comic Sans MS" w:ascii="Comic Sans MS" w:hAnsi="Comic Sans MS"/>
          <w:bCs/>
          <w:sz w:val="32"/>
        </w:rPr>
        <w:t>Units 3 &amp; 4</w:t>
      </w:r>
    </w:p>
    <w:p>
      <w:pPr>
        <w:pStyle w:val="Normal"/>
        <w:pBdr>
          <w:bottom w:val="single" w:sz="12" w:space="1" w:color="000000"/>
        </w:pBdr>
        <w:jc w:val="right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rPr>
          <w:b/>
          <w:b/>
          <w:bCs/>
          <w:color w:val="545472"/>
          <w:sz w:val="28"/>
          <w:szCs w:val="12"/>
        </w:rPr>
      </w:pPr>
      <w:r>
        <w:rPr>
          <w:b/>
          <w:bCs/>
          <w:sz w:val="28"/>
          <w:szCs w:val="12"/>
        </w:rPr>
        <w:t>Key Words to look for in Exam Questions</w:t>
      </w:r>
    </w:p>
    <w:p>
      <w:pPr>
        <w:pStyle w:val="Normal"/>
        <w:tabs>
          <w:tab w:val="clear" w:pos="720"/>
          <w:tab w:val="left" w:pos="1695" w:leader="none"/>
          <w:tab w:val="left" w:pos="5835" w:leader="none"/>
          <w:tab w:val="right" w:pos="7305" w:leader="none"/>
        </w:tabs>
        <w:rPr>
          <w:b/>
          <w:b/>
          <w:bCs/>
          <w:color w:val="545472"/>
          <w:sz w:val="18"/>
          <w:szCs w:val="12"/>
          <w:lang w:val="en-GB" w:eastAsia="en-US"/>
        </w:rPr>
      </w:pPr>
      <w:r>
        <w:rPr>
          <w:b/>
          <w:bCs/>
          <w:color w:val="545472"/>
          <w:sz w:val="18"/>
          <w:szCs w:val="12"/>
          <w:lang w:val="en-GB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226"/>
      </w:tblGrid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sz w:val="24"/>
                <w:lang w:val="en-GB" w:eastAsia="en-US"/>
              </w:rPr>
              <w:t>Stem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sz w:val="24"/>
                <w:lang w:val="en-GB" w:eastAsia="en-US"/>
              </w:rPr>
              <w:t>Type of respon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Explain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sz w:val="24"/>
                <w:lang w:val="en-GB" w:eastAsia="en-US"/>
              </w:rPr>
              <w:t>Give a reason or reasons for the response given – Why is it so? Requires more depth than “describe”:  answer must clearly show “why” or “because” to gain full marks!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GB" w:eastAsia="en-US"/>
              </w:rPr>
              <w:t>Explain which is the best management style if a decision has to made very quickly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/>
            </w:pPr>
            <w:r>
              <w:rPr>
                <w:sz w:val="24"/>
                <w:lang w:val="en-GB" w:eastAsia="en-US"/>
              </w:rPr>
              <w:t>Provide an example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 xml:space="preserve">A brief description/statement to illustrate a situation.  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Provide one example of an external factor which is a catalyst for change within the organisation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Identify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brief answer in response to a particular scenario. State or list the relevant features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Identify one organisational goal for this organisation that currently exists but may need to change in the future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State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brief answer in response to a particular situation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iCs/>
                <w:sz w:val="24"/>
                <w:lang w:val="en-GB" w:eastAsia="en-US"/>
              </w:rPr>
              <w:t>State one reason why downsizing may result in the organisation losing valuable employees they really want to retain.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Recommend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Indicate what you think should be done in a particular situation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Analyse the three proposed solutions and recommend the most appropriate alternative for implementation within the organisation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Describe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Outline the features of a particular situation or solution; list different aspects, requires more detail than a “list”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iCs/>
                <w:sz w:val="24"/>
                <w:lang w:val="en-GB" w:eastAsia="en-US"/>
              </w:rPr>
              <w:t>Describe a suitable key performance indicator that could be used by management.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 xml:space="preserve">List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very brief answer stating an appropriate term or name or a relevant item of key knowledge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 xml:space="preserve">List two factors that may be viewed as motivators to improve productivity. 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Justify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Give valid, sensible reasons for your choice of alternative. Similar to explain but you need to explain why you have chosen a particular alternative over the other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iCs/>
                <w:sz w:val="24"/>
                <w:lang w:val="en-GB" w:eastAsia="en-US"/>
              </w:rPr>
              <w:t>Select one option for each of the  numbered locations and justify each selection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Discuss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Provide both sides of an issue, including arguments for and against, or give both advantages and disadvantages of a particular solution. Needs detail and depth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iCs/>
                <w:sz w:val="24"/>
                <w:lang w:val="en-GB" w:eastAsia="en-US"/>
              </w:rPr>
              <w:t>Discuss the key roles of a Human Resource Manager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Explain and justify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</w:rPr>
              <w:t>An extended response which requires students to use their own words to illustrate how the key knowledge applies to a particular scenario and to clearly set out the reasons why they have made particular choices (advantages and disadvantages)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</w:rPr>
              <w:t>Explain and justify how arbitration can offer a solution to the dispute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Contast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Show the differences between options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sz w:val="24"/>
              </w:rPr>
              <w:t>Contrast the autocratic and participative management styles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775" w:leader="none"/>
        </w:tabs>
        <w:rPr>
          <w:sz w:val="12"/>
          <w:lang w:val="en-GB" w:eastAsia="en-US"/>
        </w:rPr>
      </w:pPr>
      <w:r>
        <w:rPr>
          <w:sz w:val="12"/>
          <w:lang w:val="en-GB" w:eastAsia="en-US"/>
        </w:rPr>
      </w:r>
    </w:p>
    <w:sectPr>
      <w:footerReference w:type="default" r:id="rId2"/>
      <w:type w:val="nextPage"/>
      <w:pgSz w:w="11906" w:h="16838"/>
      <w:pgMar w:left="964" w:right="907" w:gutter="0" w:header="0" w:top="68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DATE \@"d\/MM\/yy" </w:instrText>
    </w:r>
    <w:r>
      <w:rPr>
        <w:sz w:val="18"/>
      </w:rPr>
      <w:fldChar w:fldCharType="separate"/>
    </w:r>
    <w:r>
      <w:rPr>
        <w:sz w:val="18"/>
      </w:rPr>
      <w:t>31/07/26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21" w:leader="none"/>
        <w:tab w:val="right" w:pos="5925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41:00Z</dcterms:created>
  <dc:creator>DEET User</dc:creator>
  <dc:description/>
  <cp:keywords/>
  <dc:language>en-US</dc:language>
  <cp:lastModifiedBy>Ern Reichelt</cp:lastModifiedBy>
  <cp:lastPrinted>2010-10-07T09:45:00Z</cp:lastPrinted>
  <dcterms:modified xsi:type="dcterms:W3CDTF">2010-10-06T22:45:00Z</dcterms:modified>
  <cp:revision>11</cp:revision>
  <dc:subject/>
  <dc:title>Information Processing and Management</dc:title>
</cp:coreProperties>
</file>